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4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1.</w:t>
        <w:tab/>
        <w:t xml:space="preserve">Изучив условия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86-СС-2018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 xml:space="preserve">, мы,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организации</w:t>
      </w:r>
      <w:r>
        <w:rPr>
          <w:rFonts w:eastAsia="Times New Roman" w:cs="Times New Roman" w:ascii="Times New Roman" w:hAnsi="Times New Roman"/>
          <w:lang w:eastAsia="ar-SA"/>
        </w:rPr>
        <w:t xml:space="preserve">,  в лице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наименование должности руководителя и его Ф.И.О.</w:t>
      </w:r>
      <w:r>
        <w:rPr>
          <w:rFonts w:eastAsia="Times New Roman" w:cs="Times New Roman" w:ascii="Times New Roman" w:hAnsi="Times New Roman"/>
          <w:lang w:eastAsia="ar-SA"/>
        </w:rPr>
        <w:t xml:space="preserve"> сообщаем о согласии сделать оферту </w:t>
      </w:r>
      <w:r>
        <w:rPr>
          <w:rFonts w:eastAsia="Times New Roman" w:cs="Times New Roman" w:ascii="Times New Roman" w:hAnsi="Times New Roman"/>
          <w:color w:val="FF0000"/>
          <w:lang w:eastAsia="ar-SA"/>
        </w:rPr>
        <w:t xml:space="preserve">№ исх. номер оферты </w:t>
      </w:r>
      <w:r>
        <w:rPr>
          <w:rFonts w:eastAsia="Times New Roman" w:cs="Times New Roman" w:ascii="Times New Roman" w:hAnsi="Times New Roman"/>
          <w:i/>
          <w:color w:val="FF0000"/>
          <w:lang w:eastAsia="ar-SA"/>
        </w:rPr>
        <w:t>(указывается один раз и действителен до подведения итогов закупочной процедуры)</w:t>
      </w:r>
      <w:r>
        <w:rPr>
          <w:rFonts w:eastAsia="Times New Roman" w:cs="Times New Roman" w:ascii="Times New Roman" w:hAnsi="Times New Roman"/>
          <w:lang w:eastAsia="ar-SA"/>
        </w:rPr>
        <w:t xml:space="preserve">,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, лоты №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1, 2, 3, 4, 5, 6, 7</w:t>
      </w:r>
      <w:r>
        <w:rPr>
          <w:rFonts w:eastAsia="Times New Roman" w:cs="Times New Roman" w:ascii="Times New Roman" w:hAnsi="Times New Roman"/>
          <w:lang w:eastAsia="ar-SA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.</w:t>
        <w:tab/>
        <w:t xml:space="preserve">Документы, предоставляемые нами в рамках предложения делать оферты №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86-СС-2018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0070C0"/>
          <w:lang w:eastAsia="ar-SA"/>
        </w:rPr>
        <w:t>дата ПДО</w:t>
      </w:r>
      <w:r>
        <w:rPr>
          <w:rFonts w:eastAsia="Times New Roman" w:cs="Times New Roman" w:ascii="Times New Roman" w:hAnsi="Times New Roman"/>
          <w:lang w:eastAsia="ar-SA"/>
        </w:rPr>
        <w:t>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632423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3.</w:t>
        <w:tab/>
        <w:t xml:space="preserve">В случае принятия нашей оферты, мы обязуемся заключить с ОАО «Славнефть-ЯНОС» договор поставки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632423"/>
          <w:lang w:eastAsia="ar-SA"/>
        </w:rPr>
        <w:t xml:space="preserve">посуды лабораторной, приборов и расходных материалов для ЦЗЛ </w:t>
      </w:r>
      <w:r>
        <w:rPr>
          <w:rFonts w:eastAsia="Times New Roman" w:cs="Times New Roman" w:ascii="Times New Roman" w:hAnsi="Times New Roman"/>
          <w:lang w:eastAsia="ar-SA"/>
        </w:rPr>
        <w:t xml:space="preserve">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Если по каким-либо причинам мы откажемся (уклонимся) от подписания договора на предложенных нами в оферте  №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исх. номер оферты</w:t>
      </w:r>
      <w:r>
        <w:rPr>
          <w:rFonts w:eastAsia="Times New Roman" w:cs="Times New Roman" w:ascii="Times New Roman" w:hAnsi="Times New Roman"/>
          <w:lang w:eastAsia="ar-SA"/>
        </w:rPr>
        <w:t xml:space="preserve"> от </w:t>
      </w:r>
      <w:r>
        <w:rPr>
          <w:rFonts w:eastAsia="Times New Roman" w:cs="Times New Roman" w:ascii="Times New Roman" w:hAnsi="Times New Roman"/>
          <w:color w:val="FF0000"/>
          <w:lang w:eastAsia="ar-SA"/>
        </w:rPr>
        <w:t>дата оферты</w:t>
      </w:r>
      <w:r>
        <w:rPr>
          <w:rFonts w:eastAsia="Times New Roman" w:cs="Times New Roman" w:ascii="Times New Roman" w:hAnsi="Times New Roman"/>
          <w:lang w:eastAsia="ar-SA"/>
        </w:rPr>
        <w:t xml:space="preserve">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4.</w:t>
        <w:tab/>
        <w:t>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</w:t>
        <w:tab/>
        <w:t>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</w:t>
        <w:tab/>
        <w:t xml:space="preserve">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ab/>
        <w:tab/>
        <w:t xml:space="preserve">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sectPr>
          <w:headerReference w:type="default" r:id="rId2"/>
          <w:type w:val="nextPage"/>
          <w:pgSz w:w="11906" w:h="16838"/>
          <w:pgMar w:left="851" w:right="566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(подпись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лабораторной посуды, приборов и расходных материалов для нужд ЦЗЛ </w:t>
      </w:r>
      <w:r>
        <w:rPr>
          <w:rFonts w:cs="Times New Roman" w:ascii="Times New Roman" w:hAnsi="Times New Roman"/>
          <w:sz w:val="18"/>
          <w:szCs w:val="18"/>
        </w:rPr>
        <w:t>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1 (делимый):  приборы измерительные стеклянные, линейки.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трубок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условиям Догово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2017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тару в обязательном порядке нанесена вся информация о Товаре в соответствии с требованиями нормативных документов, надписи, позволяющие идентифицировать груз до вскрытия упаковки, информация об условиях хранения и, при необходимости, знаки опасности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 приборы и изделия поверены в соответствии с Российским законодательством (до ввода в эксплуатацию) и имеют действующий на момент изготовления сертификат об утверждении типа средств измерений, паспорт и свидетельство (клеймо) о поверке. С момента поверки до даты поставки пройдено не более ¼ межповерительного интервала. Упаковка и маркировка соответствуют техническим требованиям нормативных документов, указанных в ПДО.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еометры поверены в соответствии с ПР 50.2.106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скозиметры имеют отметки о поверке изделия по МИ 1748-87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ная лабораторная посуда, пипетки, бюретки  имеют клеймо о поверке "РОССТАНДАРТа" на каждом изделии, и знак или марку изготовителя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мометры поставляются со свидетельством о поверке в соответствии с требованиями ГОСТ 8.279 с обязательным заполнением оборотной стороны свидетельства согласно приложению № 1 указанного стандарта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лектроды имеют штамп о Гос.поверке в паспорте и соответствующее клеймо (бирку) на товаре. </w:t>
            </w:r>
          </w:p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нейка металлическая поверена по МИ 2024 и имеет обязательное клеймо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8.05.2018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лабораторной посуды, приборов и расходных материалов для нужд ЦЗЛ </w:t>
      </w:r>
      <w:r>
        <w:rPr/>
        <w:t>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2 (делимый):  посуда лабораторная из стекла, в т.ч. кварцевого.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месяцев с момента поставки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2017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тару в обязательном порядке нанесена вся информация о Товаре в соответствии с требованиями нормативных документов, надписи, позволяющие идентифицировать груз до вскрытия упаковки, информация об условиях хранения и, при необходимости, знаки опасности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8.05.2018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лабораторной посуды, приборов и расходных материалов для нужд ЦЗЛ </w:t>
      </w:r>
      <w:r>
        <w:rPr/>
        <w:t>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3 (делимый): посуда лабораторная из фарфора, резины, полимеров; инструменты, тара.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 % для Товаров, поставляемых в ЕИ длины и массы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месяцев с момента поставки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2017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тару в обязательном порядке нанесена вся информация о Товаре в соответствии с требованиями нормативных документов, надписи, позволяющие идентифицировать груз до вскрытия упаковки, информация об условиях хранения и, при необходимости, знаки опасности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8.05.2018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лабораторной посуды, приборов и расходных материалов для нужд ЦЗЛ </w:t>
      </w:r>
      <w:r>
        <w:rPr/>
        <w:t>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4 (делимый): фильтровальные материалы и изделия лабораторные.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 % для Товаров, поставляемых в ЕИ длины и массы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нтийный срок на Товар  на момент передачи Покупателю  составляет не менее 2/3 срока годности, указанного в сертификате (паспорте) Товара.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октября 2017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тару в обязательном порядке нанесена вся информация о Товаре в соответствии с требованиями нормативных документов, надписи, позволяющие идентифицировать груз до вскрытия упаковки, информация об условиях хранения и, при необходимости, знаки опасности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8.05.2018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лабораторной посуды, приборов и расходных материалов для нужд ЦЗЛ </w:t>
      </w:r>
      <w:r>
        <w:rPr/>
        <w:t>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5 (делимый):  шприцы и иглы.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%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рублях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но условиям договора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октября 2017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тару в обязательном порядке нанесена вся информация о Товаре в соответствии с требованиями нормативных документов, надписи, позволяющие идентифицировать груз до вскрытия упаковки, информация об условиях хранения и, при необходимости, знаки опасности. Качество изделий подтверждается документами (сертификатами, паспортами). Для микрошприцев МШ - остаточный срок после поверки на момент поставки составляет не менее 2/3 срока годности, указанного в сертификате (паспорте) Товара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8.05.2018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лабораторной посуды, приборов и расходных материалов для нужд ЦЗЛ </w:t>
      </w:r>
      <w:r>
        <w:rPr>
          <w:rFonts w:cs="Times New Roman" w:ascii="Times New Roman" w:hAnsi="Times New Roman"/>
          <w:sz w:val="18"/>
          <w:szCs w:val="18"/>
        </w:rPr>
        <w:t>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6 (делимый):  приборы и расходные материалы к приборам и аппаратам.</w:t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редусмотрен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условиям догово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июля 2017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тару в обязательном порядке нанесена вся информация о Товаре в соответствии с требованиями нормативных документов, надписи, позволяющие идентифицировать груз до вскрытия упаковки, информация об условиях хранения и, при необходимости, знаки опасности.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8.05.2018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851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Лота отдельно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Номер оферты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Наименование организации </w:t>
      </w:r>
      <w:r>
        <w:rPr>
          <w:rFonts w:cs="Times New Roman" w:ascii="Times New Roman" w:hAnsi="Times New Roman"/>
          <w:sz w:val="18"/>
          <w:szCs w:val="18"/>
        </w:rPr>
        <w:t xml:space="preserve"> направляет настоящую оферту ОАО «Славнефть-ЯНОС» с целью заключения договора поставки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лабораторной посуды, приборов и расходных материалов для нужд ЦЗЛ </w:t>
      </w:r>
      <w:r>
        <w:rPr>
          <w:rFonts w:cs="Times New Roman" w:ascii="Times New Roman" w:hAnsi="Times New Roman"/>
          <w:sz w:val="18"/>
          <w:szCs w:val="18"/>
        </w:rPr>
        <w:t>на следующих условиях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395"/>
      </w:tblGrid>
      <w:tr>
        <w:trPr>
          <w:trHeight w:val="309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7 (делимый):  оригинальные комплектующие и расходные к приборам для анализа свойств нефтепродуктов.</w:t>
            </w:r>
          </w:p>
        </w:tc>
      </w:tr>
      <w:tr>
        <w:trPr>
          <w:trHeight w:val="215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роками поставки МТР ОАО «Славнефть-ЯНОС» (Форма 6к), но не более (__*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, указанный  ОАО «Славнефть-ЯНОС» в Форме 6к)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Количество календарных дней с даты акцепта по каждой позиции указывается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в форме 6к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605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с учетом доставки до склада Покупателя по адресу г.Ярославль, ул. Гагарина, д.7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  с учетом доставки до склада Покупателя по адресу г.Ярославль, ул. Гагарина, д.7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рабочей конструкторской документации на согласование (РКД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</w:tr>
      <w:tr>
        <w:trPr>
          <w:trHeight w:val="229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Ярославль, ул. Гагарина, д.77</w:t>
            </w:r>
          </w:p>
        </w:tc>
      </w:tr>
      <w:tr>
        <w:trPr>
          <w:trHeight w:val="115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цио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величения (+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% при уведомлении за 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торону уменьшения (-) -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при уведомлении за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__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лендарных дней до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оконч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а (периода) поставки </w:t>
            </w:r>
          </w:p>
        </w:tc>
      </w:tr>
      <w:tr>
        <w:trPr>
          <w:trHeight w:val="115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я толеранс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при необходимости, при поставках жидких, сыпучих грузов, а также труб, металлопроката, кабельной продукции и т.п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%</w:t>
            </w:r>
          </w:p>
        </w:tc>
      </w:tr>
      <w:tr>
        <w:trPr>
          <w:trHeight w:val="16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</w:tc>
      </w:tr>
      <w:tr>
        <w:trPr>
          <w:trHeight w:val="16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но условиям Договора.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вар не был в эксплуатации и выпущен не ранее 2017года. </w:t>
            </w:r>
          </w:p>
        </w:tc>
      </w:tr>
      <w:tr>
        <w:trPr>
          <w:trHeight w:val="20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ые услов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если есть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ующие и расходные материалы к приборам  для анализа нефтепродуктов изготовлены в соответствии техническими условиями, указанными в нормативной документации.  Качество Товара подтверждается сертификатами (паспортами) качества на русском языке.  Товар должен упакован в деревянную, картонную,  пластмассовую тару, обеспечивающую сохранность его при перевозке и хранении. На тару в обязательном порядке нанесена вся информация о Товаре в соответствии с требованиями нормативных документов, надписи, позволяющие идентифицировать груз до вскрытия упаковки, информация об условиях хранения и, при необходимости, знаки опасности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18.05.2018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851" w:right="70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  <w:r>
        <w:rPr/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Times12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jc w:val="left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Подпись:________________________________ /Должность, Фамилия И.О./</w:t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134" w:right="1134" w:gutter="0" w:header="708" w:top="1410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ab/>
        <w:tab/>
        <w:t>МП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8 «Письмо, подтверждающее отсутствие изменений в уставных и регистрационных документах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4680" w:hanging="9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астоящим подтверждаю, что с ___.___._____ года (</w:t>
      </w:r>
      <w:r>
        <w:rPr>
          <w:rFonts w:eastAsia="Times New Roman" w:cs="Times New Roman" w:ascii="Times New Roman" w:hAnsi="Times New Roman"/>
          <w:bCs/>
          <w:i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документы изменялись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уведомляю, что с ___.___._____ года </w:t>
      </w:r>
      <w:r>
        <w:rPr>
          <w:rFonts w:eastAsia="Times New Roman" w:cs="Times New Roman" w:ascii="Times New Roman" w:hAnsi="Times New Roman"/>
          <w:bCs/>
          <w:i/>
        </w:rPr>
        <w:t>(указать дату изменения учредительных и регистрационных документов контрагента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роизошли изменения в учредительных и/или регистрационных документах, а именно:______________________________________________________________ 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ложен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9 «Письмо об одобрении сделки»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 случае, если сделка не требует одобрения: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АО «Славнефть-ЯНОС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уды лабораторной,  приборов и расходных материалов для нужд ЦЗЛ (ПДО № 86-СС-2018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ИЛИ, если требуется одобрение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участника закупки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2410" w:firstLine="32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.В.Карпову</w:t>
      </w:r>
    </w:p>
    <w:p>
      <w:pPr>
        <w:pStyle w:val="Normal"/>
        <w:suppressAutoHyphens w:val="true"/>
        <w:spacing w:lineRule="auto" w:line="240" w:before="0" w:after="0"/>
        <w:ind w:left="5664" w:firstLine="6952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стоящим подтверждаю, что сделка, совершаемая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Название организац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АО «Славнефть-ЯНОС»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о поставке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уды лабораторной,  приборов и расходных материалов для нужд ЦЗЛ (ПДО № 86-СС-2018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_____________________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285"/>
        <w:gridCol w:w="3247"/>
      </w:tblGrid>
      <w:tr>
        <w:trPr/>
        <w:tc>
          <w:tcPr>
            <w:tcW w:w="50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(подпись)</w:t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____»_____________ 20 ___ года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1"/>
      <w:footerReference w:type="default" r:id="rId2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к ПДО № 86-СС-2018 на поставку посуды лабораторной, приборов и расходных материалов  для ЦЗЛ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по лоту № 1 к ПДО № 86-СС-2018  на поставку посуды лабораторной, приборов и расходных материалов  для ЦЗ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по лоту № 2 к ПДО № 86-СС-2018  на поставку посуды лабораторной, приборов и расходных материалов  для ЦЗ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по лоту № 3 к ПДО № 86-СС-2018  на поставку посуды лабораторной, приборов и расходных материалов  для ЦЗЛ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по лоту № 4 к ПДО № 86-СС-2018  на поставку посуды лабораторной, приборов и расходных материалов  для ЦЗЛ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по лоту № 5 к ПДО № 86-СС-2018  на поставку посуды лабораторной, приборов и расходных материалов  для ЦЗЛ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по лоту № 6 к ПДО № 86-СС-2018 на поставку посуды лабораторной, приборов и расходных материалов  для ЦЗЛ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5 «Предложение о заключении договора»</w:t>
    </w:r>
  </w:p>
  <w:p>
    <w:pPr>
      <w:pStyle w:val="Header"/>
      <w:numPr>
        <w:ilvl w:val="0"/>
        <w:numId w:val="0"/>
      </w:numPr>
      <w:tabs>
        <w:tab w:val="clear" w:pos="9355"/>
        <w:tab w:val="center" w:pos="4677" w:leader="none"/>
        <w:tab w:val="right" w:pos="10348" w:leader="none"/>
      </w:tabs>
      <w:ind w:left="-142" w:hanging="0"/>
      <w:jc w:val="right"/>
      <w:rPr/>
    </w:pPr>
    <w:r>
      <w:rPr/>
      <w:t>Безотзывная оферта по лоту № 7 к ПДО № 86-СС-2018  на поставку посуды лабораторной, приборов и расходных материалов  для ЦЗЛ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120" w:after="0"/>
      <w:ind w:left="0" w:hanging="0"/>
      <w:jc w:val="right"/>
      <w:rPr>
        <w:b/>
        <w:b/>
      </w:rPr>
    </w:pPr>
    <w:r>
      <w:rPr>
        <w:b/>
      </w:rPr>
      <w:t>Форма 7 «Перечень аффилированных организаций»</w:t>
    </w:r>
  </w:p>
  <w:p>
    <w:pPr>
      <w:pStyle w:val="Header"/>
      <w:numPr>
        <w:ilvl w:val="0"/>
        <w:numId w:val="0"/>
      </w:numPr>
      <w:ind w:left="0" w:hanging="0"/>
      <w:jc w:val="right"/>
      <w:rPr/>
    </w:pPr>
    <w:r>
      <w:rPr/>
      <w:t>Безотзывная оферта к ПДО № 86-СС-2018  на поставку посуды лабораторной, приборов и расходных материалов  для ЦЗ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6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09"/>
        <w:tab w:val="center" w:pos="4677" w:leader="none"/>
        <w:tab w:val="right" w:pos="9355" w:leader="none"/>
      </w:tabs>
      <w:spacing w:lineRule="auto" w:line="240" w:before="120" w:after="0"/>
      <w:ind w:left="0" w:hanging="0"/>
    </w:pPr>
    <w:rPr>
      <w:rFonts w:ascii="Arial" w:hAnsi="Arial" w:eastAsia="Times New Roman" w:cs="Arial"/>
      <w:sz w:val="16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 w:val="16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53:00Z</dcterms:created>
  <dc:creator>Дешеулина Наталья Константиновна</dc:creator>
  <dc:description/>
  <cp:keywords/>
  <dc:language>en-US</dc:language>
  <cp:lastModifiedBy>Дешеулина Наталья Константиновна</cp:lastModifiedBy>
  <cp:lastPrinted>2018-02-16T14:09:00Z</cp:lastPrinted>
  <dcterms:modified xsi:type="dcterms:W3CDTF">2018-02-20T08:25:00Z</dcterms:modified>
  <cp:revision>14</cp:revision>
  <dc:subject/>
  <dc:title/>
</cp:coreProperties>
</file>